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PD PRO DSP, DPS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D.1.1 ARCHITEKTONICKO</w:t>
        <w:br/>
        <w:t>-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KROMĚŘÍŽ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UDOVA PROVOZNÍHO ZAŘÍZENÍ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CELKOVÁ OPRA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ARC. Č. 382/1, 382/2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36"/>
          <w:lang w:eastAsia="cs-CZ"/>
        </w:rPr>
      </w:pPr>
      <w:r>
        <w:rPr>
          <w:b/>
          <w:bCs/>
          <w:i/>
          <w:color w:val="000000"/>
          <w:sz w:val="24"/>
          <w:szCs w:val="36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9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9-03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í jako provozní budova Jezu Kroměříž. Objekt je přízemní, nepodsklepený, bez podkroví. Po stavebních úpravách bude v přízemí nově opravené zádveří, šatna + denní místnost, umývárna, kancelář, dílna, sklad nářadí a garáž. Stavba má největší půdorysné rozměry 9,915x25,59m. Materiálové a barevné řešení je zřejmé z výkresů.   </w:t>
      </w:r>
    </w:p>
    <w:p>
      <w:pPr>
        <w:pStyle w:val="RTFUndefined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U řešené stavby nemusí být dodrženy obecné technické požadavky zabezpečující bezbariérové užívání stavby dle vyhlášky č. 398/2009 Sb. – jedná se o provozní budovu jezu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ací prá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jektová dokumentace řešení odstranění některý svislý konstrukcí, podlah, výplní otvorů, schodů, klempířských výrobků, omítek, nátěrů a zařizovacích předmětů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Zkladntext1"/>
        <w:rPr>
          <w:color w:val="000000"/>
        </w:rPr>
      </w:pPr>
      <w:r>
        <w:rPr>
          <w:b/>
          <w:color w:val="000000"/>
          <w:u w:val="single"/>
        </w:rPr>
        <w:t>Svislé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sné stěny budou podřezány a opatřeny PVC pásy s vyklínkováním. Příčky budou provedeny z pórobetonových tvárnic tl. 150m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odorovné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ad 1NP bude provedený nový zateplený SDK podhled. Překlady nad příčkami budou z ocelových profilů 2x L50/50/5/1100. Otvor vstupních dveří bude rozšířen, proto bude opatřen překladem 3xI100/1300.</w:t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dlah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V 1NP bude podkladní vrstva z betonu C20/25-XC2 + kari síť Ø6/100/100, tl. 150mm, na ni bude nataven asfaltový pás tl. 4mm, položen pěnový polystyren tl. 100mm, PE fólie, betonová mazanina z betonu C20/25-XC1 + kari síť + kari síť Ø6/150/150, tl. 60mm, nášlapná vrstva bude z keramické dlažby. </w:t>
      </w:r>
    </w:p>
    <w:p>
      <w:pPr>
        <w:pStyle w:val="Zkladntext1"/>
        <w:rPr>
          <w:color w:val="000000"/>
        </w:rPr>
      </w:pPr>
      <w:r>
        <w:rPr>
          <w:color w:val="000000"/>
        </w:rPr>
        <w:tab/>
      </w:r>
    </w:p>
    <w:p>
      <w:pPr>
        <w:pStyle w:val="Zkladntext1"/>
        <w:rPr/>
      </w:pPr>
      <w:r>
        <w:rPr>
          <w:b/>
          <w:color w:val="000000"/>
          <w:u w:val="single"/>
        </w:rPr>
        <w:t>Hydroizola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Nosné stěny podřezány a opatřeny PVC pásy s vyklínkováním. Proti zemní vlhkosti bude použitý modifikovaný SBS asfaltový pás typu S se sklotkaninou tl. 4mm, určený pro střední radonový index pozemku. V podhledu bude jako parozábrana použita parotěsná čtyřvrstvá fólie se dvěma vrstvami polyethylenu vyztuženými PE mřížkou s celoplošnou hliníkovou fólií tl. min. 0,27mm. 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pelné izola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V 1NP je použita v podlaze tepelná izolace z expandovaného polystyrenu EPS 150 tl. 120mm. SDK podhled bude zateplen minerálními rolemi v celkové tl. 240mm. Na sokl bude použit extrudovaný polystyren XPS tl. 50mm, na zbytek fasády bude použit fasádní expandovaný polystyren EPS 70 tl. 50mm. 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empířské výrobky</w:t>
      </w:r>
    </w:p>
    <w:p>
      <w:pPr>
        <w:pStyle w:val="Zkladntext1"/>
        <w:jc w:val="both"/>
        <w:rPr/>
      </w:pPr>
      <w:r>
        <w:rPr>
          <w:color w:val="000000"/>
        </w:rPr>
        <w:t>Klempířskými výrobky budou venkovní parapety, dešťové žlaby, dešťové svody, okapničky, lemující a ukončovací lišty. Veškeré klempířské výrobky budou z pozinkovaného plechu s PUR povrchovou úpravou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Výplně otvorů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obvodové stěně budou osazeny nové plastové dveře a plastová okna. Vnitřní dveře budou dřevěná v ocelové zárubní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Vzduchotechnika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ývárna a WC budou odvětrány axiálním ventilátorem s potrubím DN 100 v SDK kastlíku. Potrubí bude vyvedeno nad střešní rovinu, opatřeno hlavic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Úpravy povrchů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ovrch vnitřní stěn bude opatřen sklotextilní sítí se stěrkou a štukovou omítkou a malbou. Umývárna, WC a kuchyňská linka budou opatřeny keramickým obkladem. Nášlapná vrstva podlahy bude z keramické dlažby. SDK podhled bude upraven malbou. Fasáda bude zateplena polystyrenem EPS 70 tl. 50mm, opatřeným stěrkou, perlinkou a silikonovou zatíranou omítkou. Vnější sokl bude po podřezání upraven jádrovou omítkou s finální mozaikovou omítkou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Stavební fyzika - tepelná technika, osvětlení, oslunění, akustika - hluk, vibrace - popis řešení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epelná techni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kon o hospodaření energií č. 406/2000 Sb. uvádí, že se Průkaz energetické náročnosti musí vyhotovit, pokud se jedná o větší změnu dokončené budovy na více než 25 % celkové plochy obálky budovy a musí se jednat o vytápěné prostory. V řešené stavbě jsou vytápěnými prostory zádveří, šatna + denní místnost, kancelář, umývárna a WC. Celá stavba má obálku budovy 790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změna obálky budovy ve vytápěných prostorech je na 125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– jedná se o 16% změny stavby. Malá tloušťka polystyrenu na fasádě neslouží k zateplení, ale k vyrovnání povrchových nerovnostní, které jsou 10 - 30mm, tudíž se do změny obálky budovy nepočítá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šechny nově navržené konstrukce splňují tepelně technickou normu ČSN 73 0540-2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větle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Stavba</w:t>
      </w:r>
      <w:r>
        <w:rPr>
          <w:rFonts w:cs="Times New Roman" w:ascii="Times New Roman" w:hAnsi="Times New Roman"/>
          <w:color w:val="000000"/>
          <w:sz w:val="24"/>
        </w:rPr>
        <w:t xml:space="preserve"> splňuje limity osvětlen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luně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D není touto části dotčena, nejedná se o byt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kustika – hluk, vibra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ěhem provedení stavby a jejího provozu budou dodrženy všechny hygienické limity pro hluk a vibrace. Ve stavbě se nenachází žádný významný zdroj hluku a vibrací.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ýpis použitých norem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šechny použité normy jsou vypsány v textové a výkresové části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41:00Z</dcterms:created>
  <dc:creator>Ing.TesaĹ™Ă­k R.</dc:creator>
  <dc:description/>
  <cp:keywords/>
  <dc:language>en-US</dc:language>
  <cp:lastModifiedBy>neduchal</cp:lastModifiedBy>
  <cp:lastPrinted>2015-06-05T14:08:00Z</cp:lastPrinted>
  <dcterms:modified xsi:type="dcterms:W3CDTF">2019-12-10T14:34:00Z</dcterms:modified>
  <cp:revision>85</cp:revision>
  <dc:subject/>
  <dc:title/>
</cp:coreProperties>
</file>